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যীশু খ্রীষ্টের অক্ষয় এবং প্রায়শ্চিত্তকর রক্ত</w:t>
      </w:r>
    </w:p>
    <w:p>
      <w:pPr>
        <w:pStyle w:val="Heading"/>
        <w:rPr/>
      </w:pPr>
      <w:r>
        <w:rPr/>
        <w:t xml:space="preserve">THE INCORRUPTIBLE AND REDEEMING </w:t>
        <w:br/>
        <w:t>BLOOD OF JESUS CHRIST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৩ই সেপ্ট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দাপ্রভুর দিনের সন্ধ্যাবেলায়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's Day Evening, September 13, 20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right="117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তোমরা তো জান তোমাদের পিতৃপুরুষগণের সমর্পিত অলীক আচার ব্যবহার হইতে তোমরা ক্ষয়ণীয় বস্তুদ্বার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রৌপ্য বা স্বর্ণ দ্বারা মুক্ত হও নাই…কিন্তু নির্দ্দোষ ও নিষ্কলঙ্ক মেষশাবকস্বরূপ খ্রীষ্টের বহুমূল্য রক্ত দ্বার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মুক্ত হইয়াছ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১ম পিতর ১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১৮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১৯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উইলিয়াম কাউপা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৭৩১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৮০০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তার একটি বিখ্যাত গানে এই সুন্দর শব্দগুলি লিখেছিলেন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েই স্রোত হেরি বিশ্বাসে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ুলেছি প্রেমের গান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জীবন গাইব হরষ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োমারি কৃত ত্রাণ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এই গানটি 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স্পারজিয়নে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৮৩৪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৮৯২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খুব প্রিয় গান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মহান প্রচারক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ই মহীয়ান মূলভাব ব্যতীত আমার পক্ষে চিন্তা করা অথবা প্রচার করার অনুরূপ অন্য কিছুই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যীশু খ্রীষ্টের রক্তই হইতেছে সুসমাচারের প্রাণ </w:t>
      </w:r>
      <w:r>
        <w:rPr>
          <w:rFonts w:cs="Times New Roman" w:ascii="Times New Roman" w:hAnsi="Times New Roman"/>
          <w:sz w:val="20"/>
          <w:szCs w:val="20"/>
        </w:rPr>
        <w:t xml:space="preserve">(C. H. Spurgeon, "The Blood of Sprinkling," February 28, 1886, </w:t>
      </w:r>
      <w:r>
        <w:rPr>
          <w:rFonts w:cs="Times New Roman" w:ascii="Times New Roman" w:hAnsi="Times New Roman"/>
          <w:b/>
          <w:i/>
          <w:sz w:val="20"/>
          <w:szCs w:val="20"/>
        </w:rPr>
        <w:t>Metropolitan Tabernacle Pulpit</w:t>
      </w:r>
      <w:r>
        <w:rPr>
          <w:rFonts w:cs="Times New Roman" w:ascii="Times New Roman" w:hAnsi="Times New Roman"/>
          <w:sz w:val="20"/>
          <w:szCs w:val="20"/>
        </w:rPr>
        <w:t>, vol. 32, p. 121, reprinted by Dr. Bob Ross of Pilgrim Publications, P.O. Box 66, Pasadena, Texas 77501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েন স্পারজিয়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চারের সেই যুবরা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ধরনের একটি শক্তিশালী বক্তব্য রেখ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েন ত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ার পক্ষে চিন্তা করা অথবা প্রচার করার অনুরূপ অন্য কিছুই নাই” খ্রীষ্টের রক্তের প্রচার ছাড়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র প্রচারিত শতাধিক ধর্ম্মোপদেশ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গুলি </w:t>
      </w:r>
      <w:r>
        <w:rPr>
          <w:rFonts w:ascii="Vrinda" w:hAnsi="Vrinda" w:cs="Vrinda"/>
          <w:b/>
          <w:b/>
          <w:i/>
          <w:i/>
        </w:rPr>
        <w:t>মেট্রোপলিসান ট্যাবারন্যাক্‍ল পুলিপিটে</w:t>
      </w:r>
      <w:r>
        <w:rPr>
          <w:rFonts w:ascii="Vrinda" w:hAnsi="Vrinda" w:cs="Vrinda"/>
        </w:rPr>
        <w:t xml:space="preserve"> প্রকাশিত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ঠ করলে আপনি দেখতে পাবেন যে এটা খুব সত্যি কথ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েন ইংরাজি বলা দুনিয়ার সর্বশ্রেষ্ঠ প্রচারক খ্রীষ্টের রক্তকে তার প্রচারের মূল বিষয় কর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েটা এই সহজ কারণে যে বাইবেলে এর চাইতে অধিকতর গুরুত্বপূর্ণ আর অন্য কোন বিষয় নে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াইবেল এই শিক্ষা দেয় যে মানজাতির পরিত্রাণের জন্য যীশু খ্রীষ্টের রক্ত ছাড়া আর অন্য কিছু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চাই যে আজকের সন্ধ্যায় আমরা আমাদের চিন্তা ভাবনা সব খ্রীষ্টের রক্ত সম্পর্কিত এই দুইটি বিষয়ে কেন্দ্রীভূত কর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দুইটি বিষয়ই আমাদের পাঠ্যাংশ ১ম পিতর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৯ পদগুলি থেকে নেওয়া হয়েছ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 xml:space="preserve">|  </w:t>
      </w:r>
      <w:r>
        <w:rPr>
          <w:rFonts w:ascii="Vrinda" w:hAnsi="Vrinda" w:cs="Vrinda"/>
        </w:rPr>
        <w:t xml:space="preserve">খ্রীষ্টের রক্ত অক্ষয় 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 xml:space="preserve">|  </w:t>
      </w:r>
      <w:r>
        <w:rPr>
          <w:rFonts w:ascii="Vrinda" w:hAnsi="Vrinda" w:cs="Vrinda"/>
        </w:rPr>
        <w:t xml:space="preserve">খ্রীষ্টের রক্ত আপনার মুক্তির জন্য প্রয়োজন 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ascii="Vrinda" w:hAnsi="Vrinda" w:cs="Vrinda"/>
          <w:b/>
          <w:b/>
          <w:sz w:val="24"/>
          <w:sz w:val="24"/>
          <w:szCs w:val="24"/>
        </w:rPr>
        <w:t>১</w:t>
      </w:r>
      <w:r>
        <w:rPr>
          <w:rFonts w:cs="Vrinda" w:ascii="Vrinda" w:hAnsi="Vrinda"/>
          <w:b/>
          <w:sz w:val="24"/>
          <w:szCs w:val="24"/>
        </w:rPr>
        <w:t xml:space="preserve">|   </w:t>
      </w:r>
      <w:r>
        <w:rPr>
          <w:rFonts w:ascii="Vrinda" w:hAnsi="Vrinda" w:cs="Vrinda"/>
          <w:b/>
          <w:b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খ্রীষ্টের রক্ত অক্ষয়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গীতসংহিত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বাক্য এই ভাববাণী প্রদান কর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খ্রীষ্টের মধ্যে সম্পূর্ণতা লাভ করেছিল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ারণ তুমি আমার প্রাণ পাতালে পরিত্যাগ করিবে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তুমি নিজ সাধুকে ক্ষয় দেখিতে দিবে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গীতসংহিতা ১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 xml:space="preserve">ক্ষয়” এই ইব্রীয় শব্দটির অর্থ হল “ধ্বংস” অথবা “অধঃপত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  <w:b/>
          <w:b/>
          <w:i/>
          <w:i/>
        </w:rPr>
        <w:t>স্ট্রং</w:t>
      </w:r>
      <w:r>
        <w:rPr>
          <w:rFonts w:ascii="Arial" w:hAnsi="Arial" w:cs="Arial"/>
          <w:b/>
          <w:b/>
          <w:i/>
          <w:i/>
        </w:rPr>
        <w:t>’</w:t>
      </w:r>
      <w:r>
        <w:rPr>
          <w:rFonts w:ascii="Vrinda" w:hAnsi="Vrinda" w:cs="Vrinda"/>
          <w:b/>
          <w:b/>
          <w:i/>
          <w:i/>
        </w:rPr>
        <w:t>স কন্‍কর্ডান্‍স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নতুন নিয়মে গীতসংহিতা থেকে এই পদটি উদ্ধৃত করা হয়েছে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ারণ তুমি আমার প্রাণ পাতালে পরিত্যাগ করিব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র নিজ সাধুকে ক্ষয় দেখিতে দিবে না…তিনি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দাউদ</w:t>
      </w:r>
      <w:r>
        <w:rPr>
          <w:rFonts w:cs="Vrinda" w:ascii="Vrinda" w:hAnsi="Vrinda"/>
          <w:sz w:val="20"/>
          <w:szCs w:val="20"/>
        </w:rPr>
        <w:t xml:space="preserve">) </w:t>
      </w:r>
      <w:r>
        <w:rPr>
          <w:rFonts w:ascii="Vrinda" w:hAnsi="Vrinda" w:cs="Vrinda"/>
          <w:sz w:val="20"/>
          <w:sz w:val="20"/>
          <w:szCs w:val="20"/>
        </w:rPr>
        <w:t>পূর্ব হইতে দেখিয়া খ্রীষ্টেরই পুনরুত্থান বিষয়ে এই কথা কহিলেন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কে পাতালে পরিত্যাগও করা হয়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ঁহার মাংস ক্ষয়ও দেখে না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প্রেরিত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৭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াদের সময়ে কেউ কেউ বলত যে খ্রীষ্টের দেহ পুনরুত্থিত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ঁর রক্ত ক্রুশের চারিদিকের নোংরায় সিক্ত হয়েছিল এবং বিনষ্ট হয়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বাইবেলে অন্য আর একটি পদ আছে যাতে এও বলা হয়েছে যে খ্রীষ্টের রক্ত অক্ষয় ছিল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তোমরা তো জান তোমাদের পিতৃপুরুষগণের সমর্পিত অলীক আচার ব্যবহার হইতে তোমরা ক্ষয়ণীয় বস্তুদ্বা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রৌপ্য বা স্বর্ণ দ্বারা মুক্ত হও নাই…কিন্তু খ্রীষ্টের বহুমূল্য রক্ত দ্বারা মুক্ত হইয়াছ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১ম পিতর ১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১৮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১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ক্ষয়” শব্দটি এই পদের মধ্যে এসেছে “বিনষ্ট” অথনা “ধ্বংস” শব্দ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পদটি দেখায় যে খ্রীষ্টের রক্ত বিনষ্ট অথবা ধ্বংস হ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রূপা এবং সোনা হল জগতের আর যাবতীয় বস্তুর মধ্যে </w:t>
      </w:r>
      <w:r>
        <w:rPr>
          <w:rFonts w:ascii="Vrinda" w:hAnsi="Vrinda" w:cs="Vrinda"/>
          <w:b/>
          <w:b/>
          <w:i/>
          <w:i/>
        </w:rPr>
        <w:t>নূন্যতম</w:t>
      </w:r>
      <w:r>
        <w:rPr>
          <w:rFonts w:ascii="Vrinda" w:hAnsi="Vrinda" w:cs="Vrinda"/>
        </w:rPr>
        <w:t xml:space="preserve"> বিনাশশীল ধা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এমনকী সেই সোনা এবং রূপাও বিনষ্ট হয়ে যায় যখন ঈশ্বরের বিচারে জগতের সবকিছু পুড়ে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বলা হয়েছে যে “মূল বস্তুসকল পুড়িয়া গিয়া বিলীন হ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পৃথিবী ও তাহার মধ্যবর্ত্তী কার্য্যসকল পুড়িয়া যাইবে…সমস্তই বিলীন হইব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য় পিতর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০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১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সেই সমস্ত মৌল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এই গ্রীক শব্দটির অর্থ “পরমানু”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পুড়ে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ঈশ্বরের আগুনে জগতে যা কিছু আছে সমস্ত “বিলী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ক্ষরিক অর্থে “ধ্বংস”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হয়ে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রূপা ও সোনা দুটোকেই অন্তর্ভূক্ত করছে</w:t>
      </w:r>
      <w:r>
        <w:rPr>
          <w:rFonts w:cs="Vrinda" w:ascii="Vrinda" w:hAnsi="Vrinda"/>
        </w:rPr>
        <w:t>; “</w:t>
      </w:r>
      <w:r>
        <w:rPr>
          <w:rFonts w:ascii="Vrinda" w:hAnsi="Vrinda" w:cs="Vrinda"/>
        </w:rPr>
        <w:t>সমস্তই বিলীন হইবে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১ম পিতর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৯ পদদ্বয় আমাদের বলছে যে আমরা কোন ক্ষয়যোগ্য বস্তুর দ্বারা মুক্তি পেতে পারি না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কিন্তু খ্রীষ্টের বহুমূল্য রক্তের দ্বার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ই পদ আমাদের পরিষ্কার করে দেখিয়ে দেয় খ্রীষ্টের অক্ষ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বিন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ক্ষতিসাধনযোগ্য </w:t>
      </w:r>
      <w:r>
        <w:rPr>
          <w:rFonts w:cs="Vrinda" w:ascii="Vrinda" w:hAnsi="Vrinda"/>
        </w:rPr>
        <w:t>(</w:t>
      </w:r>
      <w:r>
        <w:rPr>
          <w:rFonts w:ascii="Vrinda" w:hAnsi="Vrinda" w:cs="Vrinda"/>
          <w:b/>
          <w:b/>
          <w:i/>
          <w:i/>
        </w:rPr>
        <w:t>স্ট্রং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রক্তক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  <w:b/>
          <w:b/>
          <w:i/>
          <w:i/>
        </w:rPr>
        <w:t>ফ্রন্টলাইন</w:t>
      </w:r>
      <w:r>
        <w:rPr>
          <w:rFonts w:ascii="Vrinda" w:hAnsi="Vrinda" w:cs="Vrinda"/>
        </w:rPr>
        <w:t xml:space="preserve"> নামের একটি পত্রিকাতে প্রাশিত একটি প্রবন্ধে বলা হয়ে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খ্রীষ্টের রক্ত প্রবাহিত হইয়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খন উহা জমাট বাঁধে নাই এবং মাটির ধূলার মধ্যে অদৃশ্য হইয়া যায়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 হইতে পার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রণ ঈশ্বরের বাক্য বলিয়াছে যে উহা হইতেছে অক্ষয় রক্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ালভেরী পর্বতের বালুকণা ঈশ্বরের মেষশাবকের সেই বহুমূল্য রক্ত শোষণ করে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েহেতু উহা “অক্ষয়” সেহেতু শব্দটিকে যখন খ্রীষ্টের দেহের প্রতি প্রয়োগ করা হয় তখন তাহা নির্দেশ করে দেহের পুনরুত্থানের প্র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ক্ষয় রক্তের একমাত্র অর্থ হইতে পারে যে খ্রীষ্টের দেহ সেই একই রকমের অতিপ্রাকৃতিক ক্রিয়াকর্মের দ্বারা পুনরুত্থিত হইয়াছিল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</w:rPr>
        <w:t>Frontline</w:t>
      </w:r>
      <w:r>
        <w:rPr>
          <w:rFonts w:cs="Times New Roman" w:ascii="Times New Roman" w:hAnsi="Times New Roman"/>
          <w:sz w:val="20"/>
          <w:szCs w:val="20"/>
        </w:rPr>
        <w:t xml:space="preserve"> magazine, March/April 2001, p. 5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খন খ্রীষ্ট মৃত্যু থেকে পুনরুত্থিত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মার হাত ও পা 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 আমি স্বয়ং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মাকে স্পর্শ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দেখ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ারণ আমার যেমন দেখিতেছ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ত্মার এরূপ অস্থি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াংস না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২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শিষ্যেরা সকলে পুনরুত্থিত খ্রীষ্টকে দেখে আশ্চর্যান্বিত হয়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“মনে করিলেন আত্মা দেখিতেছি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২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৭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বর্তমানে অনেক লোক মনে করেন যে যীশু আত্মা হিসাবে মৃত্যু থেকে পুনরুত্থ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ই পদগুলি সেই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Docetic”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ধারণা যাতে মনে করা হয় যে খ্রীষ্টের কোন মানবীয় শরীর ছিল না এবং ক্রুশের উপরে তাঁর কষ্টভোগ আপাত কিন্তু বাস্তব নয় অর্থাৎ সেই আত্ম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্বরূপ খ্রীষ্টের ধারণাকে সংশোধন করে দে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মাংস এবং অস্থিসহ পুনরুত্থ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শিষ্যদের বলেছিলেন তাঁর হাত এবং তাঁর পায়ের মস্ত ফাঁক হয়ে থাকা ক্ষতগুলি দেখতে বলেছিল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পরে তিনি থোমা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দিকে তোমার আঙ্গুল বাড়াইয়া দে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হাত দুইখানি দেখ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তোমার হাত বাড়াইয়া দে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কুক্ষিদেশ মধ্যে দেও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বং অবিশ্বাসী হইও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বিশ্বাসী হও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২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যখন খ্রীষ্ট ক্রুশের উপরে ছিলেন তখন সৈন্যদের বর্শার আঘাতের দ্বারা সৃ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কুক্ষিদেশের গর্তের উপরে হাত রাখার কথা খ্রীষ্ট থোমাকে বল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বক্তব্য হল এ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খ্রীষ্ট শিষ্যদের বলেছিলেন তাঁর হা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প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র কুক্ষিদেশের গর্তের দিকে তাকা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তাঁর পুনরুত্থিত “মাংস এবং অস্থিসহ” দেহের মধ্যে অবশিষ্ট একটুও রক্ত থাক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তা সেই ক্ষতগুলি দিয়ে নির্গত হয়ে আস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ঁর দেহে আর কোন রক্ত অবশিষ্ট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ক্ষমতার দ্বারা সব রক্ত ইতিমধ্যেই পুনরুত্থিত হয়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মৃত্যু থেকে পুনরুত্থানের পরে যখন মেরী ম্যাগদালীনি যীশুর সঙ্গে মিলিত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খ্রীষ্ট তাকে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মাকে স্পর্শ করিও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েননা এখনো আমি উর্দ্ধে পিতার নিকটে যাই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তুমি আমার ভ্রাতৃগণের কাছে গ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িগকে ব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িনি আমার পি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তোমাদের পি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র ঈশ্বর ও তোমাদের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ঁহার নিকটে আমি উর্দ্ধে যা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২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যদি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খুব বেশি একটা পরে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শিষ্যেরা “তাঁহার নিকটে আসিয়া তাঁহার চরণ ধরি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থি ২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৯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তিনি মরিয়মকে তাঁকে স্পর্শ করতে দেন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তিনি তখনও উর্দ্ধে ঈশ্বরের কাছে যান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ুও তার অল্প কিছু সময় পর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শিষ্যদের তাঁর চরণ স্পর্শ করার অনুমতি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b/>
          <w:b/>
          <w:i/>
          <w:i/>
        </w:rPr>
        <w:t>স্কোফিল্ডের</w:t>
      </w:r>
      <w:r>
        <w:rPr>
          <w:rFonts w:ascii="Vrinda" w:hAnsi="Vrinda" w:cs="Vrinda"/>
        </w:rPr>
        <w:t xml:space="preserve"> টীকার মধ্যে এর ব্যাখ্যা আমাদের কাছে দেওয়া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আমার কাছে যথার্থই বাইবেলভিত্তিক ব্যাখ্যা বলে মনে হয়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যীশু মরিয়মকে বলিয়াছিলেন যখন মহাযাজক প্রায়শ্চিত্তের দিন পরিপূর্ণ করিয়াছিলেন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েবীয় পুস্তক ১৬</w:t>
      </w:r>
      <w:r>
        <w:rPr>
          <w:rFonts w:cs="Vrinda" w:ascii="Vrinda" w:hAnsi="Vrinda"/>
          <w:sz w:val="20"/>
          <w:szCs w:val="20"/>
        </w:rPr>
        <w:t xml:space="preserve">)| </w:t>
      </w:r>
      <w:r>
        <w:rPr>
          <w:rFonts w:ascii="Vrinda" w:hAnsi="Vrinda" w:cs="Vrinda"/>
          <w:sz w:val="20"/>
          <w:sz w:val="20"/>
          <w:szCs w:val="20"/>
        </w:rPr>
        <w:t>বলিদান সম্পাদিত হই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স্বর্গে পবিত্র রক্ত উপস্থিত করিবার পথে 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াহ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উদ্যানে মরিয়মের সহিত মিলিত হওয়া এবং মথি ২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৯ পদের মধ্যে লিখিত মিলিত হওয়ার মধ্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উর্দ্ধে উঠিয়াছিলেন এবং ফিরিয়া আস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কটি আদর্শের সঙ্গে সঙ্গতিপূর্ণ দৃষ্টিভঙ্গী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Scofield </w:t>
      </w:r>
      <w:r>
        <w:rPr>
          <w:rFonts w:cs="Times New Roman" w:ascii="Times New Roman" w:hAnsi="Times New Roman"/>
          <w:sz w:val="20"/>
          <w:szCs w:val="20"/>
        </w:rPr>
        <w:t>note on John 20:17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এটা সেই একই ধরনের দৃষ্টিভঙ্গী যা ডঃ জন্‍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 বিশ্বাস করত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ুরানো নিয়মে মহাযাজক রক্ত নিতেন এবং মহাপবিত্র স্থানের পাপহরণের উপর দি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রিয়মের সঙ্গে সাক্ষাৎ এবং শিষ্যদের সঙ্গে সাক্ষাতের মধ্যবর্তী সময়ে খ্রীষ্ট স্বর্গে তাঁর রক্ত নিয়ে গিয়েছিলেন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িন্তু খ্রীষ্ট আগত উত্তম উত্তম বিষয়ের মহাযাজকরূপে উপস্থিত হ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 মহত্তর ও সিদ্ধতর তাম্ব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হস্তকৃ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র্থা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 সৃষ্টির অসম্পর্কীয় সেই তাম্বু দিয়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ছাগদের ও গোবৎসদের রক্তের গুণে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নিজ রক্তের গুণে </w:t>
      </w:r>
      <w:r>
        <w:rPr>
          <w:rFonts w:ascii="Vrinda" w:hAnsi="Vrinda" w:cs="Vrinda"/>
          <w:sz w:val="20"/>
          <w:sz w:val="20"/>
          <w:szCs w:val="20"/>
          <w:u w:val="single"/>
        </w:rPr>
        <w:t>একবারে</w:t>
      </w:r>
      <w:r>
        <w:rPr>
          <w:rFonts w:ascii="Vrinda" w:hAnsi="Vrinda" w:cs="Vrinda"/>
          <w:sz w:val="20"/>
          <w:sz w:val="20"/>
          <w:szCs w:val="20"/>
        </w:rPr>
        <w:t xml:space="preserve"> পবিত্র স্থানে প্রবেশ কর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ও অনন্তকালীয় মুক্তি উপার্জ্জন করিয়াছ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ইব্রীয়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লক্ষ্য করুন যে এই পাঠ্যাংশ বলছে তিনি প্রবেশ করেছেন “একবারে পবিত্র স্থান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সেটা অবশ্যই হয়েছিল তাঁর স্বর্গারোহন থেকে অন্য কোন সম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তাহাদের সহিত কথা কহিবার প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 যীশু উর্দ্ধে স্বর্গে গৃহীত হ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ঈশ্বরের দক্ষিণে বসি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ার্ক ১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নতুন নিয়মে আমাদের বার বার করে বলা হয়েছে যে তিনি স্বর্গে ঈশ্বরের ডান দিকে বস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ই পদ আমাদের বলছে যে তিনি শিষ্যদের সঙ্গে কথা বলার এবং স্বর্গারোহণের পরেই অবিলম্বে সেখানে বসার জন্য চল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কমপক্ষে এইটুকু বিশ্বাসযোগ্য করে তোলে যে তিনি আগে স্বর্গারোহণ করেছিলেন এবং স্বর্গে তাঁর রক্ত সেই “পবিত্র স্থান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ইব্রীয় ৯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২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রেখেছিল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তোমরা ক্ষয়ণীয় বস্তুদ্বা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রৌপ্য বা স্বর্ণ দ্বারা মুক্ত হও নাই…কিন্তু নির্দ্দোষ ও নিষ্কলঙ্ক মেষশাবকস্বরূপ খ্রীষ্টের বহুমূল্য রক্ত দ্বারা মুক্ত হইয়াছ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১ম পিতর ১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১৮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১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খ্রীষ্টের সেই রক্ত এখন স্বর্গে ঈশ্বরের অনুগ্রহ সিংহাসনের উপর রাখা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কোন বিনাশ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বিনষ্ট অথবা ক্ষয় হয়ে যে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ইসবই </w:t>
      </w:r>
      <w:r>
        <w:rPr>
          <w:rFonts w:ascii="Vrinda" w:hAnsi="Vrinda" w:cs="Vrinda"/>
          <w:u w:val="single"/>
        </w:rPr>
        <w:t>হল</w:t>
      </w:r>
      <w:r>
        <w:rPr>
          <w:rFonts w:ascii="Vrinda" w:hAnsi="Vrinda" w:cs="Vrinda"/>
        </w:rPr>
        <w:t xml:space="preserve"> অতিপ্রাকৃতিক ঘট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স্তবি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তিপ্রাকৃতকে বের করে নিন এবং দেখবেন কোন খ্রীষ্টধর্ম্ম থাকবে না – শুধুমাত্র নৈতীকত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এটা কোন যাদুবিদ্যা </w:t>
      </w:r>
      <w:r>
        <w:rPr>
          <w:rFonts w:ascii="Vrinda" w:hAnsi="Vrinda" w:cs="Vrinda"/>
          <w:u w:val="single"/>
        </w:rPr>
        <w:t>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খ্রীষ্টের রক্তকে নিজের উদ্দেশ্য সাধনে ব্যবহার কর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দুবিদ্যা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 রক্ত হচ্ছে অতিপ্রাকৃ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 যাদুবিদ্যাতে সাড়া দেয় না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সিদ্ধান্তবাদ” হচ্ছে যাদুবিদ্য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 কারণে আমরা সেটা বর্জন করে চল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নি হলেন ঈশ্বর যিনি রক্তের সাহায্যে আপনাকে শুচি করার সিদ্ধান্ত গ্রহণ ক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জানি যে ডঃ জন্‍ ম্যাকআর্থার এই যুক্তি বিশ্বাস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টাও জানি যে তিনি রক্তের বিষয়ে এই ভ্রান্ত ধারণা পেয়েছিলেন কর্নেল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ব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থাইম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ুনিয়র নামের অদ্ভূত এক মানুষের কাছ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১৯৬১ সালের গোড়ার দিকে যখন যুবক জন্‍ ম্যাকআর্থার থাইমির দ্বারা পরিচালিত একটি ধারাবাহিক বাইবেল অধ্যয়ণে অংশগ্রহণ করতেন তখন আমি সেখানে উপস্থিত ছিলাম এবং সেখানে তিনি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থাইমি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সেই একই জিনিষের শিক্ষা দিতেন যা তারপর থেকে ম্যাকআর্থার বছরের পর বছর ধরে শিক্ষা দিয়ে চ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দৃঢ়বিশ্বাস যে ডঃ ম্যাকআর্থার তার এই ধারণা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ব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থাইমির কাছ থেকে পে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আমি তাকে এই বিষয়গুলিই সংক্ষিপ্তাকারে লিখে নিতে দেখ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থাইমি শিক্ষা দিয়েছিলেন যে “রক্ত” শব্দের অর্থ হচ্ছে “মৃত্যু” – এইরকম নয় যে “কিছু রক্ত বাতাসের মধ্যে কোন কোন জায়গায় ভেসে বেড়াচ্ছ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ইগুলিই হল সেই ধারণা যা মাঝে মধ্যেই ডঃ ম্যাকআর্থারের প্রচারের মধ্যে বিচ্ছিন্নভাবে চলে আস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ি ব্যক্তিগতভাবে জানি যে তিনি সেই সব ধারনা কর্নেল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ব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থাইমির কাছেই প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খুব দুঃখদায়ক ঘট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ডঃ ম্যাকআর্থার অন্য কোন কোন বিষয়ে ভাল মতবাদের প্রচার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মন্ডলী প্রত্যেক সপ্তাহে ডঃ ম্যাকআর্থারের জন্যে প্রার্থনা করে চলেছে যেন তিনি যীশুর রক্তের বিষয়ে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ব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থাইমির এই অদ্ভূত মতবাদ থেকে ঘুরে দাঁড়া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ascii="Vrinda" w:hAnsi="Vrinda" w:cs="Vrinda"/>
          <w:b/>
          <w:b/>
          <w:sz w:val="24"/>
          <w:sz w:val="24"/>
          <w:szCs w:val="24"/>
        </w:rPr>
        <w:t>২</w:t>
      </w:r>
      <w:r>
        <w:rPr>
          <w:rFonts w:cs="Vrinda" w:ascii="Vrinda" w:hAnsi="Vrinda"/>
          <w:b/>
          <w:sz w:val="24"/>
          <w:szCs w:val="24"/>
        </w:rPr>
        <w:t xml:space="preserve">|   </w:t>
      </w:r>
      <w:r>
        <w:rPr>
          <w:rFonts w:ascii="Vrinda" w:hAnsi="Vrinda" w:cs="Vrinda"/>
          <w:b/>
          <w:b/>
          <w:sz w:val="24"/>
          <w:sz w:val="24"/>
          <w:szCs w:val="24"/>
        </w:rPr>
        <w:t>দ্বিতীয়ত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খ্রীষ্টের রক্ত আপনার মুক্তির জন্য প্রয়োজন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পাঠ্যাংশ আমাদের বলছে যে তোমরা ক্ষয়ণীয় কোন জিনিষের দ্বারা মুক্ত হ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খ্রীষ্টের রক্তের দ্বারা তোমরা মুক্তি পেতে প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১ম পিতর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১৮ পদের অন্তর্ভূক্ত “মুক্ত” শব্দটি হচ্ছে গ্রীক শব্দের অনুবাদ যার অর্থ হল “বন্ধন মুক্ত করা” অথবা “মুক্তি দেওয়া” </w:t>
      </w:r>
      <w:r>
        <w:rPr>
          <w:rFonts w:cs="Vrinda" w:ascii="Vrinda" w:hAnsi="Vrinda"/>
        </w:rPr>
        <w:t>(</w:t>
      </w:r>
      <w:r>
        <w:rPr>
          <w:rFonts w:ascii="Vrinda" w:hAnsi="Vrinda" w:cs="Vrinda"/>
          <w:b/>
          <w:b/>
          <w:i/>
          <w:i/>
        </w:rPr>
        <w:t>স্ট্রং’স</w:t>
      </w:r>
      <w:r>
        <w:rPr>
          <w:rFonts w:cs="Vrinda" w:ascii="Vrinda" w:hAnsi="Vrinda"/>
          <w:b/>
          <w:i/>
        </w:rPr>
        <w:t xml:space="preserve">, </w:t>
      </w:r>
      <w:r>
        <w:rPr>
          <w:rFonts w:ascii="Vrinda" w:hAnsi="Vrinda" w:cs="Vrinda"/>
          <w:b/>
          <w:b/>
          <w:i/>
          <w:i/>
        </w:rPr>
        <w:t xml:space="preserve">ভাইন’স </w:t>
      </w:r>
      <w:r>
        <w:rPr>
          <w:rFonts w:cs="Vrinda" w:ascii="Vrinda" w:hAnsi="Vrinda"/>
        </w:rPr>
        <w:t>), “</w:t>
      </w:r>
      <w:r>
        <w:rPr>
          <w:rFonts w:ascii="Vrinda" w:hAnsi="Vrinda" w:cs="Vrinda"/>
        </w:rPr>
        <w:t xml:space="preserve">মুক্তি দেওয়ার চিহ্নস্বরূপ” </w:t>
      </w:r>
      <w:r>
        <w:rPr>
          <w:rFonts w:cs="Vrinda" w:ascii="Vrinda" w:hAnsi="Vrinda"/>
        </w:rPr>
        <w:t>(</w:t>
      </w:r>
      <w:r>
        <w:rPr>
          <w:rFonts w:ascii="Vrinda" w:hAnsi="Vrinda" w:cs="Vrinda"/>
          <w:b/>
          <w:b/>
          <w:i/>
          <w:i/>
        </w:rPr>
        <w:t xml:space="preserve">ভাইন’স 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দি না আপনি খ্রীষ্টের রক্তের দ্বারা “বন্ধন মুক্ত হন” এবং যদি না আপনাকে “মুক্তি দেওয়া হয়”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চিরকালের জন্য থাকবেন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1170" w:leader="none"/>
        </w:tabs>
        <w:ind w:left="1170" w:right="720" w:hanging="450"/>
        <w:rPr/>
      </w:pP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|</w:t>
        <w:tab/>
        <w:t>“</w:t>
      </w:r>
      <w:r>
        <w:rPr>
          <w:rFonts w:ascii="Vrinda" w:hAnsi="Vrinda" w:cs="Vrinda"/>
        </w:rPr>
        <w:t xml:space="preserve">ব্যবস্থার শাপের” অধীনস্ত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গালাতীয়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৩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পনি ব্যবস্থার দ্বারা শাপগ্রস্ত হন কারণ আপনি সেটা ধরে রাখতে পারছ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সঠিকভাবে ঈশ্বরের ব্যবস্থার আজ্ঞা ধরে রাখতে সক্ষম ন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হল কারণ যে ব্যবস্থা আপনাকে শাপ দে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আপনাকে দোষী সাব্যস্ত করে এবং বিচার থেকে আপনার নিষ্কৃতি লাভের কোন পথ করে দে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ের রক্ত ব্যতীত অন্য কোন কিছুই আপনার পাপ ধুয়ে দিতে পার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ে করে আপনি “বন্ধন মুক্ত” হতে পারেন এবং আপনাকে “মুক্তি দেওয়া” যেতে পারে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170" w:leader="none"/>
        </w:tabs>
        <w:ind w:left="1170" w:right="720" w:hanging="45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1170" w:leader="none"/>
        </w:tabs>
        <w:ind w:left="1170" w:right="720" w:hanging="450"/>
        <w:rPr>
          <w:rFonts w:ascii="Vrinda" w:hAnsi="Vrinda" w:cs="Vrinda"/>
        </w:rPr>
      </w:pP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যদি না আপনি খ্রীষ্টের রক্তের দ্বারা “বন্ধন মুক্ত হন” এবং যদি না আপনাকে “মুক্তি দেওয়া হয়” তাহলে আপনি চিরকালের জন্য শয়তানের কর্তৃত্বের অধীনস্ত থাকব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তাঁহার ইচ্ছা সাধনের নিমিত্ত প্রভুর দাসের দ্বারা দিয়াবলের ফাঁদ হইতে জীবনার্থে ধৃত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য় তীমথিয়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৬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খ্রীষ্টের রক্ত ব্যতী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্য কোন কিছুই আপনার উপরে করা তার কর্তৃত্বের বন্ধন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কে “বন্ধন মুক্ত” করতে অথবা “মুক্তি দেওয়াতে” পারে না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1170" w:leader="none"/>
        </w:tabs>
        <w:ind w:left="1170" w:right="720" w:hanging="450"/>
        <w:rPr>
          <w:rFonts w:ascii="Vrinda" w:hAnsi="Vrinda" w:cs="Vrinda"/>
        </w:rPr>
      </w:pP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যদি না আপনি খ্রীষ্টের রক্তের দ্বারা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বন্ধন মুক্ত হন” এবং যদি না আপনাকে “মুক্তি দেওয়া হয়” তাহলে আপনি চিরকালের জন্য পবিত্র ঈশ্বরের ক্রোধ এবং বিচারের অধীনস্ত থাক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খ্রীষ্টের রক্ত ব্যতীত অন্য কোন কিছুই ঈশ্বরের বিচারের হাত থেকে আপনার “বন্ধন মুক্ত” করতে অথবা আপনাকে “মুক্তি দেওয়াতে” পারে না</w:t>
      </w:r>
      <w:r>
        <w:rPr>
          <w:rFonts w:cs="Vrinda" w:ascii="Vrinda" w:hAnsi="Vrinda"/>
        </w:rPr>
        <w:t>|</w:t>
      </w:r>
    </w:p>
    <w:p>
      <w:pPr>
        <w:pStyle w:val="Normal"/>
        <w:ind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হ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বন্ধ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পনাকে </w:t>
      </w:r>
      <w:r>
        <w:rPr>
          <w:rFonts w:ascii="Vrinda" w:hAnsi="Vrinda" w:cs="Vrinda"/>
          <w:b/>
          <w:b/>
          <w:i/>
          <w:i/>
        </w:rPr>
        <w:t>অবশ্যই</w:t>
      </w:r>
      <w:r>
        <w:rPr>
          <w:rFonts w:ascii="Vrinda" w:hAnsi="Vrinda" w:cs="Vrinda"/>
        </w:rPr>
        <w:t xml:space="preserve"> খ্রীষ্টের রক্ত পেতে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পনাকে অবশ্যই খ্রীষ্টের রক্ত পেতে হবে নিজেকে ব্যবস্থার </w:t>
      </w:r>
      <w:r>
        <w:rPr>
          <w:rFonts w:ascii="Vrinda" w:hAnsi="Vrinda" w:cs="Vrinda"/>
          <w:b/>
          <w:b/>
          <w:i/>
          <w:i/>
        </w:rPr>
        <w:t>শাপ</w:t>
      </w:r>
      <w:r>
        <w:rPr>
          <w:rFonts w:ascii="Vrinda" w:hAnsi="Vrinda" w:cs="Vrinda"/>
        </w:rPr>
        <w:t xml:space="preserve"> থেকে মুক্ত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জেকে শয়তানের দাসত্ব থেকে মুক্ত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ক ক্রোধী ঈশ্বরের ক্রোধ থেকে নিজেকে মুক্ত করত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পনাকে </w:t>
      </w:r>
      <w:r>
        <w:rPr>
          <w:rFonts w:ascii="Vrinda" w:hAnsi="Vrinda" w:cs="Vrinda"/>
          <w:b/>
          <w:b/>
          <w:i/>
          <w:i/>
        </w:rPr>
        <w:t>অবশ্যই</w:t>
      </w:r>
      <w:r>
        <w:rPr>
          <w:rFonts w:ascii="Vrinda" w:hAnsi="Vrinda" w:cs="Vrinda"/>
        </w:rPr>
        <w:t xml:space="preserve"> – আপনাকে </w:t>
      </w:r>
      <w:r>
        <w:rPr>
          <w:rFonts w:ascii="Vrinda" w:hAnsi="Vrinda" w:cs="Vrinda"/>
          <w:b/>
          <w:b/>
          <w:i/>
          <w:i/>
        </w:rPr>
        <w:t>অবশ্যই</w:t>
      </w:r>
      <w:r>
        <w:rPr>
          <w:rFonts w:ascii="Vrinda" w:hAnsi="Vrinda" w:cs="Vrinda"/>
        </w:rPr>
        <w:t xml:space="preserve"> – নিজেকে ব্যবস্থার অভিশাপ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াসত্ব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ের ক্রোধ থেকে মুক্ত করার জন্যে যীশু খ্রীষ্টের বহুমূল্য রক্ত পে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বার বল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পনাকে </w:t>
      </w:r>
      <w:r>
        <w:rPr>
          <w:rFonts w:ascii="Vrinda" w:hAnsi="Vrinda" w:cs="Vrinda"/>
          <w:b/>
          <w:b/>
          <w:i/>
          <w:i/>
        </w:rPr>
        <w:t>অবশ্যই</w:t>
      </w:r>
      <w:r>
        <w:rPr>
          <w:rFonts w:ascii="Vrinda" w:hAnsi="Vrinda" w:cs="Vrinda"/>
        </w:rPr>
        <w:t xml:space="preserve"> খ্রীষ্টের রক্ত পেতে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এই প্রার্থনা করছি যে শীঘ্রই আপনি যীশুতে বিশ্বাস স্থাপন করবে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990" w:right="99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বে ডঃ হাইমার্সকে একট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</w:t>
      </w:r>
      <w:r>
        <w:rPr>
          <w:rFonts w:cs="Vrinda" w:ascii="Vrinda" w:hAnsi="Vrinda"/>
          <w:sz w:val="20"/>
          <w:szCs w:val="20"/>
        </w:rPr>
        <w:t xml:space="preserve"> |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lhsermons.com</w:t>
        </w:r>
      </w:hyperlink>
      <w:r>
        <w:rPr/>
        <w:t xml:space="preserve"> </w:t>
      </w:r>
      <w:r>
        <w:rPr>
          <w:rFonts w:ascii="Vrinda" w:hAnsi="Vrinda" w:cs="Vrinda"/>
        </w:rPr>
        <w:t>এবং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গিয়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-36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র গ্রন্থসত্ত্ব সংরক্ষ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45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cs="Vrinda" w:ascii="Vrinda" w:hAnsi="Vrinda"/>
          <w:sz w:val="24"/>
          <w:szCs w:val="24"/>
          <w:lang w:bidi="bn-IN"/>
        </w:rPr>
        <w:t>|</w:t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Jesus, Thy Blood and Righteousness” 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  <w:t xml:space="preserve"> (by Count Nicholas von Zinzendorf, 1700-1760;</w:t>
      </w:r>
    </w:p>
    <w:p>
      <w:pPr>
        <w:pStyle w:val="Normal"/>
        <w:ind w:left="1440" w:hanging="0"/>
        <w:rPr>
          <w:rFonts w:ascii="Vrinda" w:hAnsi="Vrinda" w:cs="Vrinda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  <w:tab/>
        <w:tab/>
        <w:t xml:space="preserve">    translated by John Wesley, 1703-1791)</w:t>
      </w:r>
      <w:r>
        <w:rPr>
          <w:rFonts w:cs="Vrinda" w:ascii="Vrinda" w:hAnsi="Vrinda"/>
          <w:sz w:val="24"/>
        </w:rPr>
        <w:t xml:space="preserve"> |</w:t>
      </w:r>
    </w:p>
    <w:p>
      <w:pPr>
        <w:pStyle w:val="Heading"/>
        <w:jc w:val="left"/>
        <w:rPr>
          <w:rFonts w:ascii="Vrinda" w:hAnsi="Vrinda" w:cs="Vrinda"/>
          <w:b w:val="false"/>
          <w:b w:val="false"/>
          <w:sz w:val="20"/>
          <w:szCs w:val="24"/>
        </w:rPr>
      </w:pPr>
      <w:r>
        <w:rPr>
          <w:rFonts w:cs="Vrinda" w:ascii="Vrinda" w:hAnsi="Vrinda"/>
          <w:b w:val="false"/>
          <w:sz w:val="20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28"/>
        </w:rPr>
      </w:pPr>
      <w:r>
        <w:rPr>
          <w:rFonts w:cs="Vrinda" w:ascii="Vrinda" w:hAnsi="Vrinda"/>
          <w:b w:val="false"/>
          <w:sz w:val="16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যীশু খ্রীষ্টের অক্ষয় এবং প্রায়শ্চিত্তকর রক্ত</w:t>
      </w:r>
    </w:p>
    <w:p>
      <w:pPr>
        <w:pStyle w:val="Heading"/>
        <w:rPr/>
      </w:pPr>
      <w:r>
        <w:rPr/>
        <w:t xml:space="preserve">THE INCORRUPTIBLE AND REDEEMING </w:t>
        <w:br/>
        <w:t>BLOOD OF JESUS CHRIS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52" w:right="1152" w:hanging="101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তোমরা তো জান তোমাদের পিতৃপুরুষগণের সমর্পিত অলীক আচার ব্যবহার হইতে তোমরা ক্ষয়ণীয় বস্তুদ্বার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রৌপ্য বা স্বর্ণ দ্বারা মুক্ত হও নাই…কিন্তু নির্দ্দোষ ও নিষ্কলঙ্ক মেষশাবকস্বরূপ খ্রীষ্টের বহুমূল্য রক্ত দ্বার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মুক্ত হইয়াছ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১ম পিতর ১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১৮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১৯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IndentedQuote"/>
        <w:tabs>
          <w:tab w:val="clear" w:pos="432"/>
          <w:tab w:val="left" w:pos="1170" w:leader="none"/>
        </w:tabs>
        <w:ind w:left="1530" w:right="0" w:hanging="81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খ্রীষ্টের রক্ত অক্ষ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গীতসংহিতা ১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০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প্রেরিত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৭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৩১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১ম পিতর 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৮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১৯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২য় পিতর 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০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১১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লূক ২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৯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৩৭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যোহন ২০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৭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৭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মথি ২৮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৯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ইব্রীয় ৯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১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মার্ক ১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১৯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IndentedQuote"/>
        <w:tabs>
          <w:tab w:val="clear" w:pos="432"/>
          <w:tab w:val="left" w:pos="1170" w:leader="none"/>
        </w:tabs>
        <w:ind w:left="1530" w:right="0" w:hanging="810"/>
        <w:rPr/>
      </w:pP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খ্রীষ্টের রক্ত আপনার মুক্তির জন্য প্রয়োজ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গালাতীয় 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৩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২য় তীমথিয়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৬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গীতসংহিতা ৭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১১ </w:t>
      </w:r>
      <w:r>
        <w:rPr>
          <w:rFonts w:cs="Vrinda" w:ascii="Vrinda" w:hAnsi="Vrinda"/>
          <w:sz w:val="24"/>
          <w:szCs w:val="24"/>
        </w:rPr>
        <w:t>|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6:19:00Z</dcterms:created>
  <dc:creator>user</dc:creator>
  <dc:description/>
  <dc:language>en-US</dc:language>
  <cp:lastModifiedBy>Use This Account</cp:lastModifiedBy>
  <cp:lastPrinted>2015-08-11T18:33:00Z</cp:lastPrinted>
  <dcterms:modified xsi:type="dcterms:W3CDTF">2015-09-22T16:21:00Z</dcterms:modified>
  <cp:revision>4</cp:revision>
  <dc:subject/>
  <dc:title/>
</cp:coreProperties>
</file>